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13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>
          <w:spacing w:val="2"/>
          <w:sz w:val="30"/>
          <w:szCs w:val="30"/>
        </w:rPr>
        <w:t>　　　　　　　　　着手・着手時期変更・完了</w:t>
      </w:r>
    </w:p>
    <w:p>
      <w:pPr>
        <w:pStyle w:val="Normal"/>
        <w:bidi w:val="0"/>
        <w:spacing w:lineRule="exact" w:line="370"/>
        <w:ind w:left="0" w:right="0" w:hanging="0"/>
        <w:rPr/>
      </w:pPr>
      <w:r>
        <w:rPr/>
        <w:t xml:space="preserve">          </w:t>
      </w:r>
      <w:r>
        <w:rPr/>
        <w:t>　　</w:t>
      </w:r>
      <w:r>
        <w:rPr>
          <w:spacing w:val="2"/>
          <w:sz w:val="30"/>
          <w:szCs w:val="30"/>
        </w:rPr>
        <w:t>工事</w:t>
      </w:r>
      <w:r>
        <w:rPr/>
        <w:t xml:space="preserve">                                                 </w:t>
      </w:r>
      <w:r>
        <w:rPr>
          <w:spacing w:val="2"/>
          <w:sz w:val="30"/>
          <w:szCs w:val="30"/>
        </w:rPr>
        <w:t>届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70"/>
        <w:ind w:left="0" w:right="0" w:hanging="0"/>
        <w:rPr/>
      </w:pPr>
      <w:r>
        <w:rPr>
          <w:spacing w:val="2"/>
          <w:sz w:val="30"/>
          <w:szCs w:val="30"/>
        </w:rPr>
        <w:t>　　　　　　　　　完了時期変更・中止・再開　</w:t>
      </w:r>
    </w:p>
    <w:p>
      <w:pPr>
        <w:pStyle w:val="Normal"/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</w:t>
      </w:r>
      <w:r>
        <w:rPr>
          <w:spacing w:val="81"/>
        </w:rPr>
        <w:t>岡山県知</w:t>
      </w:r>
      <w:r>
        <w:rPr/>
        <w:t>事　　　　　　　殿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>
          <w:rFonts w:cs="Times New Roman"/>
          <w:spacing w:val="4"/>
        </w:rPr>
        <w:t>　　（又は県民局長）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届出者　住　所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氏名または名称　　　　　　　　　　　　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　　（電話　　　　　　　　　　　　）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さきに許可された林地開発行為の（着手・着手時期変更・完了・完了時期変更・中止・再開）について、下記のとおり届け出ます。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jc w:val="center"/>
        <w:rPr/>
      </w:pPr>
      <w:r>
        <w:rPr/>
        <w:t>記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147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25"/>
        <w:gridCol w:w="5821"/>
      </w:tblGrid>
      <w:tr>
        <w:trPr/>
        <w:tc>
          <w:tcPr>
            <w:tcW w:w="33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１　</w:t>
            </w:r>
          </w:p>
        </w:tc>
        <w:tc>
          <w:tcPr>
            <w:tcW w:w="58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　   年　　月　　日　　岡山県指令　　第　　　　　号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２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市　　　町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　　　　　　　大字　　　字　　　　番地外　　　筆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郡　　　村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　　　　　　　　　　ｈａ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４　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</w:t>
            </w:r>
            <w:r>
              <w:rPr/>
              <w:t>着手・着手時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>　 　　　　　　             年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>５　工事の      　                          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        </w:t>
            </w:r>
            <w:r>
              <w:rPr/>
              <w:t>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　　　     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</w:t>
            </w:r>
            <w:r>
              <w:rPr/>
              <w:t>中止の場合は中止期間を明記す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</w:t>
            </w:r>
            <w:r>
              <w:rPr/>
              <w:t>　　     　～　　　年　　月　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　　年　 月 　日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</w:t>
            </w:r>
            <w:r>
              <w:rPr/>
              <w:t>変更の場合は変更前の年月日を明記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　   （変更前　　年　　月　　日）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６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７　添付書類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①</w:t>
            </w:r>
            <w:r>
              <w:rPr/>
              <w:t>工程表を添付すること（工事完了届は除く）。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②</w:t>
            </w:r>
            <w:r>
              <w:rPr/>
              <w:t>工事完了届には、検査状況報告書等を添付すること。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③</w:t>
            </w:r>
            <w:r>
              <w:rPr/>
              <w:t>中止する場合は、中止する期間に必要な防災措置の計画及　びその施工期限を記載した計画書を添付すること。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</w:tr>
    </w:tbl>
    <w:p>
      <w:pPr>
        <w:pStyle w:val="Normal"/>
        <w:widowControl w:val="false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 xml:space="preserve"> </w:t>
      </w:r>
      <w:r>
        <w:rPr/>
        <w:t>（注）本文および５欄のかっこ内の該当するものを〇でかこんでください。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3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0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 </dc:creator>
  <dc:description/>
  <dc:language>en-US</dc:language>
  <cp:lastModifiedBy/>
  <dcterms:modified xsi:type="dcterms:W3CDTF">2021-03-25T09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