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別 添</w: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　</w:t>
      </w:r>
      <w:r>
        <w:rPr>
          <w:rFonts w:ascii="ＭＳ ゴシック;MS Gothic" w:hAnsi="ＭＳ ゴシック;MS Gothic" w:eastAsia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eastAsia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tbl>
      <w:tblPr>
        <w:tblW w:w="987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4935"/>
        <w:gridCol w:w="1085"/>
        <w:gridCol w:w="1085"/>
        <w:gridCol w:w="1085"/>
        <w:gridCol w:w="1260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番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号</w:t>
            </w:r>
          </w:p>
        </w:tc>
        <w:tc>
          <w:tcPr>
            <w:tcW w:w="49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添　付　書　類</w:t>
            </w:r>
          </w:p>
        </w:tc>
        <w:tc>
          <w:tcPr>
            <w:tcW w:w="3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申請する事業の種類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9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66"/>
                <w:sz w:val="20"/>
              </w:rPr>
              <w:t>定期巡回・随時対応型訪問介護看護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w w:val="66"/>
                <w:sz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１</w:t>
            </w:r>
          </w:p>
        </w:tc>
        <w:tc>
          <w:tcPr>
            <w:tcW w:w="4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申請者の定款、寄付行為等及びその登記事項証明書又は条例等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２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従業者の勤務体制及び勤務形態一覧表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３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管理者の経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４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事業所の平面図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５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設備・備品等に係る一覧表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６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運営規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７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利用者からの苦情を処理するために講ずる措置の概要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８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当該申請に係る資産の状況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９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地域密着型介護サービス費の請求に関する事項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法第７８条の２第４項各号に該当しないことを誓約する書面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役員の氏名等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・医療連携推進会議の構成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2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備考１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３　該当欄に「○」を付し、複数の事業所等に共通する添付書類については、「◎」を付してください。</w:t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17:00Z</dcterms:created>
  <dc:creator>NDS</dc:creator>
  <dc:description/>
  <cp:keywords/>
  <dc:language>en-US</dc:language>
  <cp:lastModifiedBy>厚生労働省ネットワークシステム</cp:lastModifiedBy>
  <cp:lastPrinted>2012-02-24T20:58:00Z</cp:lastPrinted>
  <dcterms:modified xsi:type="dcterms:W3CDTF">2012-03-06T02:26:00Z</dcterms:modified>
  <cp:revision>7</cp:revision>
  <dc:subject/>
  <dc:title>付表６―１　通所介護事業者の指定に係わる記載事項</dc:title>
</cp:coreProperties>
</file>