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７の２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５条第７項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pacing w:val="28"/>
          <w:kern w:val="0"/>
          <w:szCs w:val="21"/>
        </w:rPr>
        <w:t>岡山県知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事　殿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届出者　氏　　名　　　　　　　　　　　　　</w:t>
      </w:r>
    </w:p>
    <w:p>
      <w:pPr>
        <w:pStyle w:val="Normal"/>
        <w:overflowPunct w:val="false"/>
        <w:spacing w:lineRule="exact" w:line="500"/>
        <w:ind w:left="7248" w:hanging="138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overflowPunct w:val="false"/>
        <w:spacing w:lineRule="exact" w:line="50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電話番号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45"/>
          <w:kern w:val="0"/>
          <w:sz w:val="24"/>
          <w:szCs w:val="24"/>
        </w:rPr>
        <w:t>犬猫等販売業廃止届出書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犬猫等販売業を廃止したので、動物の愛護及び管理に関する法律第</w:t>
      </w: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第３項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の規定に基づき、下記のとおり届け出ます。　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459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0"/>
        <w:gridCol w:w="6879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4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１　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事業所の名称</w:t>
            </w:r>
          </w:p>
        </w:tc>
        <w:tc>
          <w:tcPr>
            <w:tcW w:w="6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position w:val="-1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position w:val="-1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２　事業所の所在地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３　登録年月日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　年　　　月　　　日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４　登録番号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90" w:hanging="49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　第一種動物取扱業者の氏名又は名称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4"/>
                <w:szCs w:val="21"/>
              </w:rPr>
              <w:t>６　廃止した年月日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position w:val="-14"/>
                <w:szCs w:val="21"/>
              </w:rPr>
              <w:t xml:space="preserve">  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4"/>
                <w:szCs w:val="21"/>
              </w:rPr>
              <w:t>　年　　　月　　　日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７　備　　　　　　考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510" w:leader="none"/>
          <w:tab w:val="left" w:pos="5634" w:leader="none"/>
        </w:tabs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この届出に係る事務担当者が届出者と異なる場合は、「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話番号を記入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届出書の用紙の大きさは、日本工業規格Ａ４と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３　第一種動物取扱業を廃止した場合には、廃業等届出書を提出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56:00Z</dcterms:created>
  <dc:creator/>
  <dc:description/>
  <cp:keywords/>
  <dc:language>en-US</dc:language>
  <cp:lastModifiedBy/>
  <dcterms:modified xsi:type="dcterms:W3CDTF">2021-01-27T07:56:00Z</dcterms:modified>
  <cp:revision>1</cp:revision>
  <dc:subject/>
  <dc:title/>
</cp:coreProperties>
</file>