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１別記２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60"/>
          <w:kern w:val="0"/>
          <w:sz w:val="24"/>
          <w:szCs w:val="24"/>
        </w:rPr>
        <w:t>犬猫等健康安全計画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氏　　　　　　名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法人にあっては、名称及び代表者の氏名）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　　　　所　〒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話番号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犬猫等の繁殖を行うかどうか　　□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繁殖を行う　　□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繁殖を行わない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896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42"/>
        <w:gridCol w:w="6223"/>
      </w:tblGrid>
      <w:tr>
        <w:trPr/>
        <w:tc>
          <w:tcPr>
            <w:tcW w:w="2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項　　目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計　画　の　内　容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１　幼齢の犬猫等の健康及び安全を保持するための体制の整備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22" w:hanging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２　販売の用に供することが困難となった犬猫等の取扱い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22" w:hanging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３　幼齢の犬猫等の健康及び安全の保持に配慮した飼養、保管、繁殖及び展示方法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22" w:hanging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書類の大きさは、日本工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58:00Z</dcterms:created>
  <dc:creator/>
  <dc:description/>
  <cp:keywords/>
  <dc:language>en-US</dc:language>
  <cp:lastModifiedBy/>
  <dcterms:modified xsi:type="dcterms:W3CDTF">2022-07-04T07:58:00Z</dcterms:modified>
  <cp:revision>1</cp:revision>
  <dc:subject/>
  <dc:title/>
</cp:coreProperties>
</file>