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技術上の基準適合状況一覧表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tbl>
      <w:tblPr>
        <w:tblW w:w="14400" w:type="dxa"/>
        <w:jc w:val="left"/>
        <w:tblInd w:w="-7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2340"/>
        <w:gridCol w:w="7020"/>
        <w:gridCol w:w="1440"/>
      </w:tblGrid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基準項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条　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技術上の基準対応状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添付資料№</w:t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１．保安台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１号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２．容器の腐食・割れ・すじ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２号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３．引き渡し期間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３号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４．火気をさえぎる措置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４号イ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５．腐食防止措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４号ロ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６．温度４０度以下の措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４号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７．転落・転倒等防止措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４号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８．調整器の耐圧・気密性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４号ホ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９．配管の耐圧性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４号ヘ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１０．ホースバン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４号ト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１１．配管の気密試験設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液石則第４１条第５号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701" w:gutter="0" w:header="851" w:top="126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40:00Z</dcterms:created>
  <dc:creator/>
  <dc:description/>
  <cp:keywords/>
  <dc:language>en-US</dc:language>
  <cp:lastModifiedBy/>
  <dcterms:modified xsi:type="dcterms:W3CDTF">2022-07-06T0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