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8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>　　　　　　　　　　　　　　 　　　　　　　　　　  　　　　　　　年　　月　　日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</w:t>
      </w:r>
      <w:r>
        <w:rPr>
          <w:spacing w:val="90"/>
        </w:rPr>
        <w:t>岡山県知</w:t>
      </w:r>
      <w:r>
        <w:rPr/>
        <w:t>事　　　　　　　殿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rFonts w:cs="Times New Roman"/>
        </w:rPr>
        <w:t xml:space="preserve"> </w:t>
      </w:r>
      <w:r>
        <w:rPr>
          <w:rFonts w:ascii="Times New Roman" w:hAnsi="Times New Roman" w:cs="Times New Roman"/>
        </w:rPr>
        <w:t>（又は県民局長）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 　　　　　　　　　　　  　　　　    住　　　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　　　　  　　　　　申請者氏名</w:t>
      </w:r>
      <w:r>
        <w:rPr/>
        <w:t xml:space="preserve">                 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 xml:space="preserve">　    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424"/>
        <w:ind w:left="0" w:right="0" w:hanging="0"/>
        <w:jc w:val="center"/>
        <w:rPr/>
      </w:pPr>
      <w:r>
        <w:rPr>
          <w:sz w:val="30"/>
          <w:szCs w:val="30"/>
        </w:rPr>
        <w:t>林地開発行為の変更協議について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　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年　月　日付け岡山県指令　第　　　号により許可された　　　　　 大字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　　　　　　　　　　　　　　　　　　　　　　　　　　　　　　町村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　地内の　　　　　　　　　　工事について、下記のとおり変更したいので、関係書類を　添えて協議します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１　変更の内容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09"/>
        <w:gridCol w:w="2409"/>
        <w:gridCol w:w="2410"/>
        <w:gridCol w:w="2168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２　変更の理由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（注）１　変更内容が開発面積、防災施設等の種別及び数量変更の場合は、工種別変更対照表を　　　　添付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２　変更の理由は、別紙等で詳細に記載すること。</w:t>
      </w:r>
    </w:p>
    <w:p>
      <w:pPr>
        <w:pStyle w:val="Normal"/>
        <w:tabs>
          <w:tab w:val="clear" w:pos="96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ind w:left="0" w:right="0" w:hanging="0"/>
        <w:rPr/>
      </w:pPr>
      <w:r>
        <w:rPr>
          <w:sz w:val="22"/>
          <w:szCs w:val="22"/>
        </w:rPr>
        <w:t>　　　３　変更に係る関係図は、原計画と変更計画が判明するように表示すること。　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3</Characters>
  <CharactersWithSpaces>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7-05T11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