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17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32"/>
        <w:ind w:left="0" w:right="0" w:hanging="0"/>
        <w:jc w:val="center"/>
        <w:rPr/>
      </w:pPr>
      <w:r>
        <w:rPr>
          <w:sz w:val="30"/>
          <w:szCs w:val="30"/>
        </w:rPr>
        <w:t>検 査 状 況 報 告 書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　　　　　　　　　　　　　　　　　　　　　　　　　年　　月　　日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</w:t>
      </w:r>
      <w:r>
        <w:rPr>
          <w:spacing w:val="81"/>
        </w:rPr>
        <w:t>岡山県知</w:t>
      </w:r>
      <w:r>
        <w:rPr>
          <w:spacing w:val="-1"/>
        </w:rPr>
        <w:t>事</w:t>
      </w:r>
      <w:r>
        <w:rPr/>
        <w:t>　　　　　　　　殿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>
          <w:rFonts w:cs="Times New Roman"/>
          <w:spacing w:val="2"/>
        </w:rPr>
        <w:t>　（又は県民局長）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　　　　　　　　　　　住　　　　所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　　　　　　　　　　　事業主体氏名　　　　　　　　　　　　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完成検査の状況は、下記のとおりでありました。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jc w:val="center"/>
        <w:rPr/>
      </w:pPr>
      <w:r>
        <w:rPr/>
        <w:t>記　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1701"/>
        <w:gridCol w:w="7015"/>
      </w:tblGrid>
      <w:tr>
        <w:trPr/>
        <w:tc>
          <w:tcPr>
            <w:tcW w:w="212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　　　　　年　　月　　日　から　　　　　年　　月　　日</w:t>
            </w:r>
          </w:p>
        </w:tc>
      </w:tr>
      <w:tr>
        <w:trPr/>
        <w:tc>
          <w:tcPr>
            <w:tcW w:w="2126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切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盛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  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850"/>
        <w:gridCol w:w="851"/>
        <w:gridCol w:w="7014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盛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土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明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暗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材　料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規　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リ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｜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裏込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規　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詰　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　〃　締固め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jc w:val="right"/>
              <w:rPr/>
            </w:pPr>
            <w:r>
              <w:rPr/>
              <w:t>〃　打　継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　控　長　　　　　　　　　　　　　重　量</w:t>
            </w:r>
          </w:p>
        </w:tc>
      </w:tr>
      <w:tr>
        <w:trPr>
          <w:trHeight w:val="4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胴　込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ン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リ－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充　填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 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425"/>
        <w:gridCol w:w="425"/>
        <w:gridCol w:w="851"/>
        <w:gridCol w:w="7014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ブ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ロ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ッ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∧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積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∨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壁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裏込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規　格</w:t>
            </w:r>
          </w:p>
        </w:tc>
        <w:tc>
          <w:tcPr>
            <w:tcW w:w="70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jc w:val="center"/>
              <w:rPr/>
            </w:pP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詰　込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鉄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線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ン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リ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｜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ダ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床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両岸突込み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コンク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リー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強　度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打　継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締固め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有効貯砂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フ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イ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ダ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床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掘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両岸突込み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 xml:space="preserve">                                                                                    </w:t>
      </w:r>
    </w:p>
    <w:tbl>
      <w:tblPr>
        <w:tblW w:w="9141" w:type="dxa"/>
        <w:jc w:val="left"/>
        <w:tblInd w:w="10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638"/>
        <w:gridCol w:w="1063"/>
        <w:gridCol w:w="7014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フ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ィ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ル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ダ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ム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堤体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断面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形状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心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鋼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材　　料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転　　圧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断面形状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盛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 xml:space="preserve"> </w:t>
            </w:r>
            <w:r>
              <w:rPr/>
              <w:t>土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転　　圧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法面保護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有効貯砂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  <w:r>
              <w:rPr/>
              <w:t>量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沈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砂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緑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化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工</w:t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06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  <w:t>鉄線籠工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06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bidi w:val="0"/>
              <w:ind w:left="0" w:right="0" w:hanging="0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12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060"/>
              </w:tabs>
              <w:suppressAutoHyphens w:val="true"/>
              <w:bidi w:val="0"/>
              <w:spacing w:lineRule="exact" w:line="240"/>
              <w:ind w:left="0" w:right="0" w:hanging="0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１　主要施設の配置図</w:t>
      </w:r>
    </w:p>
    <w:p>
      <w:pPr>
        <w:pStyle w:val="Normal"/>
        <w:tabs>
          <w:tab w:val="clear" w:pos="106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40"/>
        <w:ind w:left="0" w:right="0" w:hanging="0"/>
        <w:rPr/>
      </w:pPr>
      <w:r>
        <w:rPr/>
        <w:t>　　　　　　　　　　　２　主要施設の構造図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6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7</Characters>
  <CharactersWithSpaces>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21-03-25T09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野　正徳</vt:lpwstr>
  </property>
</Properties>
</file>