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0"/>
        <w:ind w:left="0" w:right="0" w:hanging="0"/>
        <w:rPr/>
      </w:pPr>
      <w:r>
        <w:rPr>
          <w:rFonts w:ascii="ＭＳ ゴシック" w:hAnsi="ＭＳ ゴシック" w:eastAsia="ＭＳ ゴシック"/>
          <w:sz w:val="18"/>
          <w:szCs w:val="18"/>
        </w:rPr>
        <w:t>様式第７－１号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0"/>
        <w:ind w:left="0" w:right="0" w:hanging="0"/>
        <w:jc w:val="center"/>
        <w:rPr/>
      </w:pPr>
      <w:r>
        <w:rPr>
          <w:sz w:val="28"/>
          <w:szCs w:val="28"/>
        </w:rPr>
        <w:t>再生可能エネルギー（ＦＩＴ設備認定）に係る報告書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>
          <w:rFonts w:cs="Times New Roman"/>
        </w:rPr>
        <w:t xml:space="preserve"> </w:t>
      </w:r>
      <w:r>
        <w:rPr/>
        <w:t>岡　山　県　知　事　　殿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（又は○○県民局長）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事業者　住所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　　　　氏名</w:t>
      </w:r>
      <w:r>
        <w:rPr>
          <w:rFonts w:cs="Times New Roman"/>
        </w:rPr>
        <w:t xml:space="preserve">                 </w:t>
      </w:r>
      <w:r>
        <w:rPr/>
        <w:t>印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次のとおり、再生可能エネルギーに係る報告書を提出します。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1"/>
        <w:gridCol w:w="650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①</w:t>
            </w:r>
            <w:r>
              <w:rPr/>
              <w:t>設置者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（企業名及び代表者）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②</w:t>
            </w:r>
            <w:r>
              <w:rPr/>
              <w:t>設備ＩＤ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③</w:t>
            </w:r>
            <w:r>
              <w:rPr/>
              <w:t>設備の所在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④</w:t>
            </w:r>
            <w:r>
              <w:rPr/>
              <w:t>発電出力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 xml:space="preserve">                    </w:t>
            </w:r>
            <w:r>
              <w:rPr>
                <w:rFonts w:ascii="ＭＳ 明朝" w:hAnsi="ＭＳ 明朝"/>
              </w:rPr>
              <w:t>MW</w:t>
            </w:r>
            <w:r>
              <w:rPr/>
              <w:t>（又は</w:t>
            </w:r>
            <w:r>
              <w:rPr>
                <w:rFonts w:ascii="ＭＳ 明朝" w:hAnsi="ＭＳ 明朝"/>
              </w:rPr>
              <w:t>kW</w:t>
            </w:r>
            <w:r>
              <w:rPr/>
              <w:t>）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⑤</w:t>
            </w:r>
            <w:r>
              <w:rPr/>
              <w:t>事業計画認定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firstLine="480"/>
              <w:jc w:val="left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⑥</w:t>
            </w:r>
            <w:r>
              <w:rPr/>
              <w:t>接続契約締結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firstLine="480"/>
              <w:jc w:val="left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⑦</w:t>
            </w:r>
            <w:r>
              <w:rPr/>
              <w:t>接続契約締結先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⑧</w:t>
            </w:r>
            <w:r>
              <w:rPr/>
              <w:t>買取価格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　　　　円／</w:t>
            </w:r>
            <w:r>
              <w:rPr>
                <w:rFonts w:ascii="ＭＳ 明朝" w:hAnsi="ＭＳ 明朝"/>
              </w:rPr>
              <w:t>kWh</w:t>
            </w:r>
            <w:r>
              <w:rPr/>
              <w:t>（税抜き）</w:t>
            </w:r>
          </w:p>
        </w:tc>
      </w:tr>
      <w:tr>
        <w:trPr>
          <w:trHeight w:val="209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⑨</w:t>
            </w:r>
            <w:r>
              <w:rPr/>
              <w:t>計画的な撤去及び処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費用の確保につい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26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⑩</w:t>
            </w:r>
            <w:r>
              <w:rPr/>
              <w:t>事業終了後の撤去・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分の実施につい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0"/>
        <w:ind w:left="722" w:right="0" w:hanging="722"/>
        <w:rPr/>
      </w:pPr>
      <w:r>
        <w:rPr/>
        <w:t>注１）上記①～⑧に記載した内容が確認できる書類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２）事業計画地から接続先までの送電ルートが分かる図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３）事業計画認定日欄には、平成</w:t>
      </w:r>
      <w:r>
        <w:rPr>
          <w:rFonts w:ascii="ＭＳ 明朝" w:hAnsi="ＭＳ 明朝"/>
        </w:rPr>
        <w:t>29</w:t>
      </w:r>
      <w:r>
        <w:rPr/>
        <w:t>年９月</w:t>
      </w:r>
      <w:r>
        <w:rPr>
          <w:rFonts w:ascii="ＭＳ 明朝" w:hAnsi="ＭＳ 明朝"/>
        </w:rPr>
        <w:t>30</w:t>
      </w:r>
      <w:r>
        <w:rPr/>
        <w:t>日までに、事業計画書を再提出した場合（みなし認定）はその提出日、新規認定の場合は事業計画書が認定された日を記入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４）⑨～⑪については、その内容を具体的に記載すること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9:00Z</dcterms:created>
  <dc:creator/>
  <dc:description/>
  <dc:language>en-US</dc:language>
  <cp:lastModifiedBy/>
  <dcterms:modified xsi:type="dcterms:W3CDTF">2020-04-21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