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/>
      </w:pPr>
      <w:r>
        <w:rPr>
          <w:rFonts w:ascii="ＭＳ ゴシック" w:hAnsi="ＭＳ ゴシック" w:cs="ＭＳ ゴシック" w:eastAsia="ＭＳ ゴシック"/>
          <w:sz w:val="18"/>
          <w:szCs w:val="18"/>
        </w:rPr>
        <w:t>様式第</w:t>
      </w:r>
      <w:r>
        <w:rPr>
          <w:rFonts w:eastAsia="ＭＳ ゴシック" w:cs="ＭＳ ゴシック" w:ascii="ＭＳ ゴシック" w:hAnsi="ＭＳ ゴシック"/>
          <w:sz w:val="18"/>
          <w:szCs w:val="18"/>
        </w:rPr>
        <w:t>23</w:t>
      </w:r>
      <w:r>
        <w:rPr>
          <w:rFonts w:ascii="ＭＳ ゴシック" w:hAnsi="ＭＳ ゴシック" w:cs="ＭＳ ゴシック" w:eastAsia="ＭＳ ゴシック"/>
          <w:sz w:val="18"/>
          <w:szCs w:val="18"/>
        </w:rPr>
        <w:t>号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364"/>
        <w:ind w:left="0" w:right="0" w:hanging="0"/>
        <w:jc w:val="center"/>
        <w:rPr/>
      </w:pPr>
      <w:r>
        <w:rPr>
          <w:sz w:val="30"/>
          <w:szCs w:val="30"/>
        </w:rPr>
        <w:t>概　要　説　明　書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66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25"/>
        <w:gridCol w:w="2499"/>
        <w:gridCol w:w="6042"/>
      </w:tblGrid>
      <w:tr>
        <w:trPr/>
        <w:tc>
          <w:tcPr>
            <w:tcW w:w="62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center"/>
              <w:rPr/>
            </w:pPr>
            <w:r>
              <w:rPr/>
              <w:t>大別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center"/>
              <w:rPr/>
            </w:pPr>
            <w:r>
              <w:rPr/>
              <w:t>事　　　　項</w:t>
            </w:r>
          </w:p>
        </w:tc>
        <w:tc>
          <w:tcPr>
            <w:tcW w:w="604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center"/>
              <w:rPr/>
            </w:pPr>
            <w:r>
              <w:rPr/>
              <w:t>内　　　　　　　　　容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center"/>
              <w:rPr/>
            </w:pPr>
            <w:r>
              <w:rPr/>
              <w:t>般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center"/>
              <w:rPr/>
            </w:pPr>
            <w:r>
              <w:rPr/>
              <w:t>項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１　区域内の森林の概況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地質　　　　　　土質　　　　　　傾斜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樹種　　　　　　林令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２　周辺地域の住宅、農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　地、道路等の状況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３　森林開発に対する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　元関係者の意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４　完成後の施設の維持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　管理者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</w:t>
            </w:r>
            <w:r>
              <w:rPr/>
              <w:t>災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</w:t>
            </w:r>
            <w:r>
              <w:rPr/>
              <w:t>害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</w:t>
            </w:r>
            <w:r>
              <w:rPr/>
              <w:t>防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</w:t>
            </w:r>
            <w:r>
              <w:rPr/>
              <w:t>止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１　切　取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　　　　　　　　　　ｍ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　　　　　　　　　　ｍ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硬岩　　　　　　　軟岩　　　　　　　土砂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　箇所数　　　　　　延長　　　　　　　高　　～　　ｍ　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工種別数量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２　盛　土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　　　　　　　　　　ｍ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　　　　　　　　　　ｍ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　箇所数　　　　　　延長　　　　　　　高　　～　　ｍ　 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　工種別数量                                      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66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25"/>
        <w:gridCol w:w="2499"/>
        <w:gridCol w:w="6042"/>
      </w:tblGrid>
      <w:tr>
        <w:trPr/>
        <w:tc>
          <w:tcPr>
            <w:tcW w:w="62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center"/>
              <w:rPr/>
            </w:pPr>
            <w:r>
              <w:rPr/>
              <w:t>大別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center"/>
              <w:rPr/>
            </w:pPr>
            <w:r>
              <w:rPr/>
              <w:t>事　　　　項</w:t>
            </w:r>
          </w:p>
        </w:tc>
        <w:tc>
          <w:tcPr>
            <w:tcW w:w="604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center"/>
              <w:rPr/>
            </w:pPr>
            <w:r>
              <w:rPr/>
              <w:t>内　　　　　　　　　容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　　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</w:t>
            </w:r>
            <w:r>
              <w:rPr/>
              <w:t>災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</w:t>
            </w:r>
            <w:r>
              <w:rPr/>
              <w:t>害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</w:t>
            </w:r>
            <w:r>
              <w:rPr/>
              <w:t>防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</w:t>
            </w:r>
            <w:r>
              <w:rPr/>
              <w:t>止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３　捨　土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right"/>
              <w:rPr/>
            </w:pPr>
            <w:r>
              <w:rPr/>
              <w:t xml:space="preserve">量及び捨土場所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　　　　　　　　　　ｍ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工種数量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　　ヶ所　Ｌ＝　　　　　　　　Ｈ＝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４　流出防止対策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right"/>
              <w:rPr/>
            </w:pPr>
            <w:r>
              <w:rPr/>
              <w:t xml:space="preserve">堰堤工計画基数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right"/>
              <w:rPr/>
            </w:pPr>
            <w:r>
              <w:rPr/>
              <w:t xml:space="preserve">堰堤種類別規模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流出量　　　　　　ｍ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/>
              <w:t>　　　　　抑止計画書　　　　　ｍ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　　　　　基（コンクリ－ト　　　基、土　　　基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　　　　　　　　鉄線篭　　　　　基）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№１コンクリ－ト　Ｌ＝　　　　　Ｈ＝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№１　　土　　　　Ｌ＝　　　　　Ｈ＝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仮設沈砂池　　　　個　　編柵工仮設　　　　　　ｍ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５　排水施設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　　 種類別規模延長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　　　　　　　　　</w:t>
            </w:r>
            <w:r>
              <w:rPr/>
              <w:t>mm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６　洪水調節対策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right"/>
              <w:rPr/>
            </w:pPr>
            <w:r>
              <w:rPr/>
              <w:t xml:space="preserve">調節池の計画数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   </w:t>
            </w:r>
            <w:r>
              <w:rPr/>
              <w:t>配水施設の改修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　　　　　　　　　個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必要量　　　 　ｍ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/>
              <w:t>／</w:t>
            </w:r>
            <w:r>
              <w:rPr/>
              <w:t xml:space="preserve">hr </w:t>
            </w:r>
            <w:r>
              <w:rPr/>
              <w:t>　　　調節可能量　　　　ｍ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/>
              <w:t>／</w:t>
            </w:r>
            <w:r>
              <w:rPr/>
              <w:t>hr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</w:t>
            </w:r>
            <w:r>
              <w:rPr/>
              <w:t>箇所数　　　　　　延長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</w:t>
            </w:r>
            <w:r>
              <w:rPr/>
              <w:t>水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</w:t>
            </w:r>
            <w:r>
              <w:rPr/>
              <w:t>の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</w:t>
            </w:r>
            <w:r>
              <w:rPr/>
              <w:t>確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</w:t>
            </w:r>
            <w:r>
              <w:rPr/>
              <w:t>保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１　水量の確保対策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２　汚濁防止対策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66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25"/>
        <w:gridCol w:w="2499"/>
        <w:gridCol w:w="6042"/>
      </w:tblGrid>
      <w:tr>
        <w:trPr/>
        <w:tc>
          <w:tcPr>
            <w:tcW w:w="62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center"/>
              <w:rPr/>
            </w:pPr>
            <w:r>
              <w:rPr/>
              <w:t>大別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center"/>
              <w:rPr/>
            </w:pPr>
            <w:r>
              <w:rPr/>
              <w:t>事　　　　項</w:t>
            </w:r>
          </w:p>
        </w:tc>
        <w:tc>
          <w:tcPr>
            <w:tcW w:w="604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jc w:val="center"/>
              <w:rPr/>
            </w:pPr>
            <w:r>
              <w:rPr/>
              <w:t>内　　　　　　　　　容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</w:t>
            </w:r>
            <w:r>
              <w:rPr/>
              <w:t>環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</w:t>
            </w:r>
            <w:r>
              <w:rPr/>
              <w:t>境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</w:t>
            </w:r>
            <w:r>
              <w:rPr/>
              <w:t>保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</w:t>
            </w:r>
            <w:r>
              <w:rPr/>
              <w:t>全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１　残置森林面積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                  </w:t>
            </w:r>
            <w:r>
              <w:rPr/>
              <w:t>㎡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２　造成緑地面積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                  </w:t>
            </w:r>
            <w:r>
              <w:rPr/>
              <w:t>㎡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３　完成後の維持管理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４　維持管理の方法　 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</w:t>
            </w:r>
            <w:r>
              <w:rPr/>
              <w:t>そ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</w:t>
            </w:r>
            <w:r>
              <w:rPr/>
              <w:t>の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</w:t>
            </w:r>
            <w:r>
              <w:rPr/>
              <w:t>他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/>
      </w:pPr>
      <w:r>
        <w:rPr/>
      </w:r>
    </w:p>
    <w:sectPr>
      <w:type w:val="nextPage"/>
      <w:pgSz w:w="11906" w:h="16838"/>
      <w:pgMar w:left="1398" w:right="1134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3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0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3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okayamaken</dc:creator>
  <dc:description/>
  <dc:language>en-US</dc:language>
  <cp:lastModifiedBy/>
  <dcterms:modified xsi:type="dcterms:W3CDTF">2019-01-17T09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旦　良則</vt:lpwstr>
  </property>
</Properties>
</file>