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24"/>
        </w:rPr>
        <w:t>罹災（被災）証明書が提出できない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年　　月　　日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岡山県知事　　　　　　　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708"/>
      </w:tblGrid>
      <w:tr>
        <w:trPr/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（申請者）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40"/>
                <w:kern w:val="0"/>
                <w:sz w:val="24"/>
                <w:szCs w:val="24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所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4"/>
              </w:rPr>
              <w:t>名称（氏名）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代表者職氏名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以下の理由により、罹災（被災）証明書の提出ができませんが、申請の施設・設備は平成３０年７月豪雨による災害を受けたことに相違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なお、平成３０年７月豪雨による災害を受けたことを証するため、建築士等による証明書を添付します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61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理　　　　由</w:t>
            </w:r>
          </w:p>
        </w:tc>
      </w:tr>
      <w:tr>
        <w:trPr>
          <w:trHeight w:val="424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</w:rPr>
              <w:t>市町村が罹災（被災）証明書を発行していた際に、なぜ罹災（被災）証明書を取得していないのか、具体的な経緯を記載してください。</w:t>
            </w:r>
          </w:p>
        </w:tc>
      </w:tr>
    </w:tbl>
    <w:p>
      <w:pPr>
        <w:pStyle w:val="Normal"/>
        <w:spacing w:lineRule="atLeast" w:line="0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本書は、罹災証明書（被災の判定がないものを含む）、被災証明書のいずれも提出できない場合に提出が必要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15:00Z</dcterms:created>
  <dc:creator/>
  <dc:description/>
  <cp:keywords/>
  <dc:language>en-US</dc:language>
  <cp:lastModifiedBy/>
  <dcterms:modified xsi:type="dcterms:W3CDTF">2018-10-23T00:30:00Z</dcterms:modified>
  <cp:revision>6</cp:revision>
  <dc:subject/>
  <dc:title/>
</cp:coreProperties>
</file>