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-581025</wp:posOffset>
                </wp:positionV>
                <wp:extent cx="3884295" cy="514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44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年生　１がっきをふりかえりましょう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う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-45.75pt;width:305.8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年生　１がっきをふりかえりましょう</w:t>
                      </w:r>
                      <w:r>
                        <w:rPr>
                          <w:kern w:val="2"/>
                          <w:sz w:val="3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う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りたい自分にどれだけ近づけたか、ふりかえりましょ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1905</wp:posOffset>
                </wp:positionH>
                <wp:positionV relativeFrom="paragraph">
                  <wp:posOffset>-590550</wp:posOffset>
                </wp:positionV>
                <wp:extent cx="2486025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42pt;mso-wrap-distance-left:9.05pt;mso-wrap-distance-right:9.05pt;mso-wrap-distance-top:0pt;mso-wrap-distance-bottom:0pt;margin-top:-46.5pt;mso-position-vertical-relative:text;margin-left:30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lang w:eastAsia="zh-CN"/>
              </w:rPr>
              <w:t>（学習）</w:t>
            </w:r>
          </w:p>
        </w:tc>
      </w:tr>
      <w:tr>
        <w:trPr>
          <w:trHeight w:val="12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生活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家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86"/>
        <w:gridCol w:w="886"/>
        <w:gridCol w:w="886"/>
        <w:gridCol w:w="886"/>
      </w:tblGrid>
      <w:tr>
        <w:trPr>
          <w:trHeight w:val="7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どのくらいできたか、○をつけましょう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すこしでき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あまりできなかった</w:t>
            </w:r>
          </w:p>
        </w:tc>
      </w:tr>
      <w:tr>
        <w:trPr>
          <w:trHeight w:val="6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自分の気持ちを、友だちにわかりやすく伝えることができましたか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Lucida Grande;Arial" w:eastAsia="ＭＳ ゴシック;MS Gothic"/>
                <w:color w:val="000000"/>
                <w:sz w:val="24"/>
              </w:rPr>
              <w:t>クラスや友だちのために、進んで行どうしたり、協力したりできましたか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らべたいことや知りたいことがあるとき、自分から進んで先生にしつもんしたり、本でしらべたりできましたか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ょうらいのゆめや目ひょうに向かってがんばったり、べんきょうやせいかつのし方をくふうしたりできましたか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vanish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vanish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456055</wp:posOffset>
                </wp:positionV>
                <wp:extent cx="6238240" cy="876300"/>
                <wp:effectExtent l="3810" t="3175" r="317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876240"/>
                          <a:chOff x="0" y="0"/>
                          <a:chExt cx="6238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14.65pt;width:491.15pt;height:69pt" coordorigin="-27,2293" coordsize="9823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27;top:2293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016;top:2293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2418080</wp:posOffset>
                </wp:positionV>
                <wp:extent cx="6334125" cy="1257300"/>
                <wp:effectExtent l="3810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1257480"/>
                          <a:chOff x="0" y="0"/>
                          <a:chExt cx="63342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33960" cy="1057320"/>
                          </a:xfrm>
                          <a:prstGeom prst="wedgeRoundRectCallout">
                            <a:avLst>
                              <a:gd name="adj1" fmla="val 57037"/>
                              <a:gd name="adj2" fmla="val -83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来学期の自分へのメッセージ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4560" y="200160"/>
                            <a:ext cx="80964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485640"/>
                              <a:ext cx="781200" cy="571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964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90.4pt;width:498.75pt;height:99pt" coordorigin="-27,3808" coordsize="9975,198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;top:3808;width:8084;height:16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来学期の自分へのメッセー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8673;top:4123;width:1275;height:166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673;top:4888;width:1229;height:89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oval id="shape_0" fillcolor="white" stroked="t" o:allowincell="f" style="position:absolute;left:8673;top:4123;width:1274;height:121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40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vanish/>
          <w:sz w:val="18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vanish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70180</wp:posOffset>
                </wp:positionV>
                <wp:extent cx="6238875" cy="117157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一番楽しかったことやがんばった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5pt;margin-top:13.4pt;width:491.2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一番楽しかったことやがんばった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AR P丸ゴシック体M">
    <w:altName w:val="ＭＳ ゴシック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2:00Z</dcterms:created>
  <dc:creator>小田 暁</dc:creator>
  <dc:description/>
  <cp:keywords/>
  <dc:language>en-US</dc:language>
  <cp:lastModifiedBy>okayamaken</cp:lastModifiedBy>
  <cp:lastPrinted>2019-01-09T11:20:00Z</cp:lastPrinted>
  <dcterms:modified xsi:type="dcterms:W3CDTF">2019-06-05T05:45:00Z</dcterms:modified>
  <cp:revision>3</cp:revision>
  <dc:subject/>
  <dc:title/>
</cp:coreProperties>
</file>