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525" w:leader="none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7670</wp:posOffset>
                </wp:positionH>
                <wp:positionV relativeFrom="paragraph">
                  <wp:posOffset>-609600</wp:posOffset>
                </wp:positionV>
                <wp:extent cx="4191000" cy="5143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年生　新しい学年がはじまりまし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2.1pt;margin-top:-48pt;width:329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３年生　新しい学年がはじまりまし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933825</wp:posOffset>
                </wp:positionH>
                <wp:positionV relativeFrom="paragraph">
                  <wp:posOffset>-60960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9.75pt;margin-top:-4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のわたしについて考えてみましょう。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76200</wp:posOffset>
                </wp:positionV>
                <wp:extent cx="6160770" cy="3171825"/>
                <wp:effectExtent l="12065" t="1206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3171960"/>
                          <a:chOff x="0" y="0"/>
                          <a:chExt cx="6160680" cy="317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5560" cy="2152800"/>
                          </a:xfrm>
                          <a:prstGeom prst="bevel">
                            <a:avLst>
                              <a:gd name="adj" fmla="val 38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（しゃしん・にがお絵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0"/>
                            <a:ext cx="3981600" cy="100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 P丸ゴシック体M;ＭＳ ゴシック" w:hAnsi="AR P丸ゴシック体M;ＭＳ ゴシック" w:eastAsia="AR P丸ゴシック体M;ＭＳ ゴシック" w:cs="AR P丸ゴシック体M;ＭＳ ゴシック"/>
                                  <w:color w:val="auto"/>
                                  <w:lang w:val="en-US" w:eastAsia="ja-JP" w:bidi="ar-SA"/>
                                </w:rPr>
                                <w:t>自分のよいところ・とくいな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1104840"/>
                            <a:ext cx="3981600" cy="100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 P丸ゴシック体M;ＭＳ ゴシック" w:hAnsi="AR P丸ゴシック体M;ＭＳ ゴシック" w:eastAsia="AR P丸ゴシック体M;ＭＳ ゴシック" w:cs="AR P丸ゴシック体M;ＭＳ ゴシック"/>
                                  <w:color w:val="auto"/>
                                  <w:lang w:val="en-US" w:eastAsia="ja-JP" w:bidi="ar-SA"/>
                                </w:rPr>
                                <w:t>すきなこと・今むちゅうになってい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8760"/>
                            <a:ext cx="6160680" cy="94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しょう来のゆめ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6pt;width:485.1pt;height:249.75pt" coordorigin="-12,120" coordsize="9702,4995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-12;top:120;width:3299;height:338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（しゃしん・にがお絵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420;top:120;width:6269;height:1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 P丸ゴシック体M;ＭＳ ゴシック" w:hAnsi="AR P丸ゴシック体M;ＭＳ ゴシック" w:eastAsia="AR P丸ゴシック体M;ＭＳ ゴシック" w:cs="AR P丸ゴシック体M;ＭＳ ゴシック"/>
                            <w:color w:val="auto"/>
                            <w:lang w:val="en-US" w:eastAsia="ja-JP" w:bidi="ar-SA"/>
                          </w:rPr>
                          <w:t>自分のよいところ・とくいなこ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20;top:1860;width:6269;height:1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 P丸ゴシック体M;ＭＳ ゴシック" w:hAnsi="AR P丸ゴシック体M;ＭＳ ゴシック" w:eastAsia="AR P丸ゴシック体M;ＭＳ ゴシック" w:cs="AR P丸ゴシック体M;ＭＳ ゴシック"/>
                            <w:color w:val="auto"/>
                            <w:lang w:val="en-US" w:eastAsia="ja-JP" w:bidi="ar-SA"/>
                          </w:rPr>
                          <w:t>すきなこと・今むちゅうになっているこ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12;top:3630;width:9701;height:1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しょう来のゆ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こんな自分になりたい！！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158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こんな自分になりた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17475</wp:posOffset>
                      </wp:positionV>
                      <wp:extent cx="342900" cy="523875"/>
                      <wp:effectExtent l="6350" t="22225" r="8255" b="21590"/>
                      <wp:wrapNone/>
                      <wp:docPr id="4" name="右矢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右矢印 1" fillcolor="#5b9bd5" stroked="t" o:allowincell="t" style="position:absolute;margin-left:228pt;margin-top:9.25pt;width:26.95pt;height:41.2pt;mso-wrap-style:none;v-text-anchor:middle" type="_x0000_t13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学習）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そのためにすること</w:t>
            </w:r>
          </w:p>
        </w:tc>
      </w:tr>
      <w:tr>
        <w:trPr>
          <w:trHeight w:val="1260" w:hRule="atLeast"/>
        </w:trPr>
        <w:tc>
          <w:tcPr>
            <w:tcW w:w="48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生活：そうじの時間、かかり活動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75565</wp:posOffset>
                      </wp:positionV>
                      <wp:extent cx="342900" cy="523875"/>
                      <wp:effectExtent l="6350" t="22225" r="8255" b="21590"/>
                      <wp:wrapNone/>
                      <wp:docPr id="5" name="右矢印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右矢印 3" fillcolor="#5b9bd5" stroked="t" o:allowincell="t" style="position:absolute;margin-left:228pt;margin-top:5.95pt;width:26.95pt;height:41.2pt;mso-wrap-style:none;v-text-anchor:middle" type="_x0000_t13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8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93040</wp:posOffset>
                      </wp:positionV>
                      <wp:extent cx="342900" cy="523875"/>
                      <wp:effectExtent l="6350" t="22225" r="8255" b="21590"/>
                      <wp:wrapNone/>
                      <wp:docPr id="6" name="右矢印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右矢印 4" fillcolor="#5b9bd5" stroked="t" o:allowincell="t" style="position:absolute;margin-left:228pt;margin-top:15.2pt;width:26.95pt;height:41.2pt;mso-wrap-style:none;v-text-anchor:middle" type="_x0000_t13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家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111125</wp:posOffset>
                </wp:positionV>
                <wp:extent cx="6208395" cy="714375"/>
                <wp:effectExtent l="3810" t="381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856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みんな（学級）のためにがんばりたい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pt;margin-top:8.75pt;width:488.8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みんな（学級）のためにがんばりたいこと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530225</wp:posOffset>
                </wp:positionV>
                <wp:extent cx="6160770" cy="876300"/>
                <wp:effectExtent l="3175" t="3810" r="381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876240"/>
                          <a:chOff x="0" y="0"/>
                          <a:chExt cx="61606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844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240" y="0"/>
                            <a:ext cx="299844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家の人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41.75pt;width:485.1pt;height:69pt" coordorigin="-12,835" coordsize="9702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-12;top:835;width:4721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68;top:835;width:4721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家の人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077" w:right="1077" w:gutter="0" w:header="851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AR P丸ゴシック体M">
    <w:altName w:val="ＭＳ ゴシック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22:00Z</dcterms:created>
  <dc:creator>小田 暁</dc:creator>
  <dc:description/>
  <cp:keywords/>
  <dc:language>en-US</dc:language>
  <cp:lastModifiedBy>okayamaken</cp:lastModifiedBy>
  <cp:lastPrinted>2019-01-09T11:20:00Z</cp:lastPrinted>
  <dcterms:modified xsi:type="dcterms:W3CDTF">2019-06-05T05:22:00Z</dcterms:modified>
  <cp:revision>2</cp:revision>
  <dc:subject/>
  <dc:title/>
</cp:coreProperties>
</file>