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-619125</wp:posOffset>
                </wp:positionV>
                <wp:extent cx="3503295" cy="51435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年生　新しい学年が始まりまし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-48.75pt;width:275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年生　新しい学年が始まりまし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524250</wp:posOffset>
                </wp:positionH>
                <wp:positionV relativeFrom="paragraph">
                  <wp:posOffset>-61912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7.5pt;margin-top:-48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のわたしについて考えてみましょう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85725</wp:posOffset>
                </wp:positionV>
                <wp:extent cx="6160770" cy="3171825"/>
                <wp:effectExtent l="12065" t="1206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171960"/>
                          <a:chOff x="0" y="0"/>
                          <a:chExt cx="6160680" cy="317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560" cy="2152800"/>
                          </a:xfrm>
                          <a:prstGeom prst="bevel">
                            <a:avLst>
                              <a:gd name="adj" fmla="val 3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写真・似顔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自分のよいとこ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10484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好きなこと・今夢中になってい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760"/>
                            <a:ext cx="6160680" cy="94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将来の夢や目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6.75pt;width:485.1pt;height:249.75pt" coordorigin="-12,135" coordsize="9702,4995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-12;top:135;width:3299;height:338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写真・似顔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420;top:135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自分のよいとこ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3420;top:1875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好きなこと・今夢中になってい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-12;top:3645;width:9701;height:1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将来の夢や目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こんな自分になりたい！！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12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こんな自分になりた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53975</wp:posOffset>
                      </wp:positionV>
                      <wp:extent cx="312420" cy="2453005"/>
                      <wp:effectExtent l="6350" t="20320" r="889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80" cy="2453040"/>
                                <a:chOff x="0" y="0"/>
                                <a:chExt cx="312480" cy="245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340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5760"/>
                                  <a:ext cx="312480" cy="449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000"/>
                                  </a:avLst>
                                </a:prstGeom>
                                <a:solidFill>
                                  <a:srgbClr val="5b9bd5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6pt;margin-top:4.25pt;width:24.6pt;height:193.15pt" coordorigin="4572,85" coordsize="492,3863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右矢印 2" fillcolor="#5b9bd5" stroked="t" o:allowincell="t" style="position:absolute;left:4572;top:85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  <v:shape id="shape_0" ID="右矢印 3" fillcolor="#5b9bd5" stroked="t" o:allowincell="t" style="position:absolute;left:4572;top:1090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  <v:shape id="shape_0" ID="右矢印 4" fillcolor="#5b9bd5" stroked="t" o:allowincell="t" style="position:absolute;left:4572;top:3240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  <v:shape id="shape_0" ID="右矢印 4" fillcolor="#5b9bd5" stroked="t" o:allowincell="t" style="position:absolute;left:4572;top:2220;width:491;height:707;mso-wrap-style:none;v-text-anchor:middle" type="_x0000_t13">
                        <v:fill o:detectmouseclick="t" type="solid" color2="#a4642a"/>
                        <v:stroke color="#41719c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学習面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ためにすること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生活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家庭・地域）</w:t>
            </w:r>
          </w:p>
        </w:tc>
        <w:tc>
          <w:tcPr>
            <w:tcW w:w="48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習い事・資格・好きなことなど）</w:t>
            </w:r>
          </w:p>
        </w:tc>
        <w:tc>
          <w:tcPr>
            <w:tcW w:w="48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こんな５年生にしたい、そのために自分が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4"/>
              </w:rPr>
              <w:t>５年生としてがんばること（児童会活動・クラブ活動・学校行事・登下校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48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82550</wp:posOffset>
                </wp:positionV>
                <wp:extent cx="6160770" cy="876300"/>
                <wp:effectExtent l="3175" t="3810" r="381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876240"/>
                          <a:chOff x="0" y="0"/>
                          <a:chExt cx="61606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6.5pt;width:485.1pt;height:69pt" coordorigin="-12,130" coordsize="9702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12;top:130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68;top:130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24"/>
        </w:rPr>
      </w:r>
    </w:p>
    <w:sectPr>
      <w:headerReference w:type="default" r:id="rId2"/>
      <w:type w:val="nextPage"/>
      <w:pgSz w:w="11906" w:h="16838"/>
      <w:pgMar w:left="1077" w:right="1077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3:00Z</dcterms:created>
  <dc:creator>小田 暁</dc:creator>
  <dc:description/>
  <cp:keywords/>
  <dc:language>en-US</dc:language>
  <cp:lastModifiedBy>okayamaken</cp:lastModifiedBy>
  <cp:lastPrinted>2019-01-04T15:32:00Z</cp:lastPrinted>
  <dcterms:modified xsi:type="dcterms:W3CDTF">2019-06-05T05:45:00Z</dcterms:modified>
  <cp:revision>3</cp:revision>
  <dc:subject/>
  <dc:title/>
</cp:coreProperties>
</file>