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20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がっこう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がくしゅう）</w:t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せいかつ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おうちで　がんばったこと（おてつだい・ならいごと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064"/>
        <w:gridCol w:w="1064"/>
        <w:gridCol w:w="1064"/>
      </w:tblGrid>
      <w:tr>
        <w:trPr>
          <w:trHeight w:val="75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もう少し</w:t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ともだちと　なかよく　でき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はじめてのことに　ちゃれんじ　し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わからないことは、しつもん　でき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すすんで　べんきょうやうんどうを　しましたか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18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1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7952105</wp:posOffset>
                </wp:positionV>
                <wp:extent cx="6238240" cy="876300"/>
                <wp:effectExtent l="3810" t="3810" r="317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せんせい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おうちのひと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26.15pt;width:491.2pt;height:69pt" coordorigin="-64,12523" coordsize="9824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64;top:1252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せんせい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9;top:12523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おうちのひと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46735</wp:posOffset>
                </wp:positionV>
                <wp:extent cx="6210300" cy="455612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4556160"/>
                        </a:xfrm>
                        <a:prstGeom prst="roundRect">
                          <a:avLst>
                            <a:gd name="adj" fmla="val 199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5pt;margin-top:43.05pt;width:488.95pt;height:358.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865</wp:posOffset>
                </wp:positionH>
                <wp:positionV relativeFrom="paragraph">
                  <wp:posOffset>-314325</wp:posOffset>
                </wp:positionV>
                <wp:extent cx="4589145" cy="51435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ねんせい　１がっきを　ふりかえ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5pt;margin-top:-24.75pt;width:361.3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ねんせい　１がっきを　ふりかえ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280</wp:posOffset>
                </wp:positionH>
                <wp:positionV relativeFrom="paragraph">
                  <wp:posOffset>-320675</wp:posOffset>
                </wp:positionV>
                <wp:extent cx="239395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な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25.25pt;mso-position-vertical-relative:text;margin-left:336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がっきのことを　おもいだして　かきましょう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55:00Z</dcterms:created>
  <dc:creator>小田 暁</dc:creator>
  <dc:description/>
  <cp:keywords/>
  <dc:language>en-US</dc:language>
  <cp:lastModifiedBy>okayamaken</cp:lastModifiedBy>
  <cp:lastPrinted>2019-03-13T14:17:00Z</cp:lastPrinted>
  <dcterms:modified xsi:type="dcterms:W3CDTF">2019-06-05T04:55:00Z</dcterms:modified>
  <cp:revision>2</cp:revision>
  <dc:subject/>
  <dc:title/>
</cp:coreProperties>
</file>