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20" w:hRule="atLeast"/>
        </w:trPr>
        <w:tc>
          <w:tcPr>
            <w:tcW w:w="9781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がっこうで　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がくしゅう）</w:t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せいかつ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おうちで　がんばったこと（おてつだい・ならいごと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</w:rPr>
      </w:pPr>
      <w:r>
        <w:rPr>
          <w:rFonts w:eastAsia="ＭＳ ゴシック;MS Gothic" w:cs="ＭＳ ゴシック;MS Gothic" w:ascii="ＭＳ ゴシック;MS Gothic" w:hAnsi="ＭＳ ゴシック;MS Gothic"/>
          <w:vanish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1064"/>
        <w:gridCol w:w="1064"/>
        <w:gridCol w:w="1064"/>
      </w:tblGrid>
      <w:tr>
        <w:trPr>
          <w:trHeight w:val="75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どのくらいできたか、○をつけましょ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もう少し</w:t>
            </w:r>
          </w:p>
        </w:tc>
      </w:tr>
      <w:tr>
        <w:trPr>
          <w:trHeight w:val="68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ともだちと　なかよく　できましたか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はじめてのことに　ちゃれんじ　しましたか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わからないことは、しつもん　できましたか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すすんで　べんきょうやうんどうを　しましたか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  <w:sz w:val="18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1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7952105</wp:posOffset>
                </wp:positionV>
                <wp:extent cx="6238240" cy="876300"/>
                <wp:effectExtent l="3810" t="3810" r="317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876240"/>
                          <a:chOff x="0" y="0"/>
                          <a:chExt cx="6238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せんせい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おうちのひと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626.15pt;width:491.2pt;height:69pt" coordorigin="-64,12523" coordsize="9824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64;top:12523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せんせい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9;top:12523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おうちのひと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546735</wp:posOffset>
                </wp:positionV>
                <wp:extent cx="6210300" cy="4556125"/>
                <wp:effectExtent l="3175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4556160"/>
                        </a:xfrm>
                        <a:prstGeom prst="roundRect">
                          <a:avLst>
                            <a:gd name="adj" fmla="val 1991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35pt;margin-top:43.05pt;width:488.95pt;height:358.7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865</wp:posOffset>
                </wp:positionH>
                <wp:positionV relativeFrom="paragraph">
                  <wp:posOffset>-314325</wp:posOffset>
                </wp:positionV>
                <wp:extent cx="4589145" cy="514350"/>
                <wp:effectExtent l="3810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2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２ねんせい　１がっきを　ふりかえり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5pt;margin-top:-24.75pt;width:361.3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２ねんせい　１がっきを　ふりかえりましょ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2280</wp:posOffset>
                </wp:positionH>
                <wp:positionV relativeFrom="paragraph">
                  <wp:posOffset>-320675</wp:posOffset>
                </wp:positionV>
                <wp:extent cx="2393950" cy="527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なま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41.5pt;mso-wrap-distance-left:9.05pt;mso-wrap-distance-right:9.05pt;mso-wrap-distance-top:0pt;mso-wrap-distance-bottom:0pt;margin-top:-25.25pt;mso-position-vertical-relative:text;margin-left:336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な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がっきのことを　おもいだして　かきましょう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14:00Z</dcterms:created>
  <dc:creator>小田 暁</dc:creator>
  <dc:description/>
  <cp:keywords/>
  <dc:language>en-US</dc:language>
  <cp:lastModifiedBy>okayamaken</cp:lastModifiedBy>
  <cp:lastPrinted>2019-03-13T14:17:00Z</cp:lastPrinted>
  <dcterms:modified xsi:type="dcterms:W3CDTF">2019-06-05T08:49:00Z</dcterms:modified>
  <cp:revision>3</cp:revision>
  <dc:subject/>
  <dc:title/>
</cp:coreProperties>
</file>