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２号（第３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市町村事務受託法人変更届出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年 　　月 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岡　山　県　知　事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 　郵便番号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 申請者  法人の主たる事務所の所在地</w:t>
      </w:r>
    </w:p>
    <w:p>
      <w:pPr>
        <w:pStyle w:val="Normal"/>
        <w:ind w:firstLine="346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法人の名称及び代表者の職氏名　                  　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次のとおり指定を受けた内容を変更するので届け出ます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4500"/>
        <w:gridCol w:w="4140"/>
      </w:tblGrid>
      <w:tr>
        <w:trPr>
          <w:trHeight w:val="536" w:hRule="atLeast"/>
          <w:cantSplit w:val="true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内容を変更する事務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称</w:t>
            </w:r>
          </w:p>
        </w:tc>
      </w:tr>
      <w:tr>
        <w:trPr>
          <w:trHeight w:val="694" w:hRule="atLeast"/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</w:tr>
      <w:tr>
        <w:trPr>
          <w:trHeight w:val="436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　託　事　務　の　種　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　更　が　あ　る　事　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　更　の　内　容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務所の名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変更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務所の所在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の名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の所在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の氏名，生年月日，住所及び職名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定款・寄附行為等及びその登記事項証明書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当該指定に係る事務に関するものに限る。）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変更後）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務所の建物の構造，専用区画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務所の管理者の氏名，生年月日，住所及び経歴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営規程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員の氏名，生年月日及び住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介護支援専門員等の氏名及びその登録番号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　更　年　月　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 　年　　　月　　　日</w:t>
            </w:r>
          </w:p>
        </w:tc>
      </w:tr>
    </w:tbl>
    <w:p>
      <w:pPr>
        <w:pStyle w:val="Normal"/>
        <w:ind w:left="-540"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　変更内容が分かる書類</w:t>
      </w:r>
    </w:p>
    <w:p>
      <w:pPr>
        <w:pStyle w:val="Normal"/>
        <w:ind w:left="-54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ind w:left="-540"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  １　該当項目番号に○印を付すこと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２　用紙の大きさは，日本工業規格</w:t>
      </w: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列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とする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048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8:00Z</dcterms:created>
  <dc:creator/>
  <dc:description/>
  <cp:keywords/>
  <dc:language>en-US</dc:language>
  <cp:lastModifiedBy/>
  <dcterms:modified xsi:type="dcterms:W3CDTF">2022-08-30T09:08:00Z</dcterms:modified>
  <cp:revision>1</cp:revision>
  <dc:subject/>
  <dc:title/>
</cp:coreProperties>
</file>