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９】</w:t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同時授業終了届出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（美容師養成施設名）における同時授業を次のとおり終了いたしますので、美容師養成施設指定規則第７条第２項の規定により、あらかじめ、お届けいたします。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美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終了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終了予定年月日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>　　４　終了する養成課程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 xml:space="preserve">  </w:t>
      </w:r>
      <w:r>
        <w:rPr/>
        <w:t>（添付書類）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過去２年間における生徒の入所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学則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23</Characters>
  <CharactersWithSpaces>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6:00Z</dcterms:created>
  <dc:creator/>
  <dc:description/>
  <dc:language>en-US</dc:language>
  <cp:lastModifiedBy/>
  <dcterms:modified xsi:type="dcterms:W3CDTF">2022-01-12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