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0" w:hanging="8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屋　外　広　告　業　廃　業　等　届　出　書</w:t>
      </w:r>
    </w:p>
    <w:p>
      <w:pPr>
        <w:pStyle w:val="Normal"/>
        <w:autoSpaceDE w:val="false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bookmarkStart w:id="0" w:name="OLE_LINK1"/>
      <w:bookmarkEnd w:id="0"/>
      <w:r>
        <w:rPr>
          <w:rFonts w:ascii="ＭＳ 明朝;MS Mincho" w:hAnsi="ＭＳ 明朝;MS Mincho" w:cs="ＭＳ 明朝;MS Mincho"/>
          <w:szCs w:val="21"/>
        </w:rPr>
        <w:t>年　　　月　　　日</w:t>
      </w:r>
    </w:p>
    <w:p>
      <w:pPr>
        <w:pStyle w:val="Normal"/>
        <w:tabs>
          <w:tab w:val="clear" w:pos="840"/>
          <w:tab w:val="left" w:pos="6780" w:leader="none"/>
        </w:tabs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岡山県知事　　　　殿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autoSpaceDE w:val="false"/>
        <w:ind w:right="-2" w:firstLine="21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88620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5"/>
                              <w:gridCol w:w="430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住所（所在地）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名（名称及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代表者の氏名）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firstLine="3465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電　話　番　号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　　　　　）　　　　―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1.5pt;mso-wrap-distance-left:7.1pt;mso-wrap-distance-right:7.1pt;mso-wrap-distance-top:0pt;mso-wrap-distance-bottom:0pt;margin-top:0.05pt;mso-position-vertical-relative:text;margin-left:144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5"/>
                        <w:gridCol w:w="430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住所（所在地）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名（名称及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代表者の氏名）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firstLine="3465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　話　番　号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　　　　　）　　　　―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right="-2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岡山県屋外広告物条例（昭和</w:t>
      </w: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年岡山県条例第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号）第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条の８第１項又は第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条の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第３項の規定により，次のとおり届出をします。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63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岡山県屋外広告業登録第　　　　　　　　　　　号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年月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　　月　　　　　　日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番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岡山県特例屋外広告業届出第　　　　　　　　　号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年月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年　　　　　　月　　　　　　日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05105</wp:posOffset>
                      </wp:positionV>
                      <wp:extent cx="1532890" cy="533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533520"/>
                              </a:xfrm>
                              <a:prstGeom prst="bracketPair">
                                <a:avLst>
                                  <a:gd name="adj" fmla="val 82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1pt;margin-top:16.15pt;width:120.65pt;height:41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にあってはその名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称及び代表者の氏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・個人の別　　１　法人　　２　個人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　所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7"/>
                <w:szCs w:val="21"/>
              </w:rPr>
              <w:t>　　　　　　　　　　　電話番号（　　　　）　　　－</w:t>
            </w:r>
          </w:p>
        </w:tc>
      </w:tr>
      <w:tr>
        <w:trPr>
          <w:trHeight w:val="6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の理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１　死亡　　　　２　合併による消滅　　３　破産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４　解散　　　　５　廃止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届出理由の生じた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屋外広告業者と届出人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との関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相続人　　　２　元代表役員　　　　３　破産管財人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４　清算人　　　５　本人　　　　　　　６　代表役員</w:t>
            </w:r>
          </w:p>
        </w:tc>
      </w:tr>
    </w:tbl>
    <w:p>
      <w:pPr>
        <w:pStyle w:val="Normal"/>
        <w:autoSpaceDE w:val="false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「法人・個人の別」，「届出の理由」及び「屋外広告業者と届出人との関係」については，該当するものに○印を付すこと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02:00Z</dcterms:created>
  <dc:creator/>
  <dc:description/>
  <cp:keywords/>
  <dc:language>en-US</dc:language>
  <cp:lastModifiedBy>Windows ユーザー</cp:lastModifiedBy>
  <cp:lastPrinted>2004-12-13T13:15:00Z</cp:lastPrinted>
  <dcterms:modified xsi:type="dcterms:W3CDTF">2021-03-26T07:02:00Z</dcterms:modified>
  <cp:revision>38</cp:revision>
  <dc:subject/>
  <dc:title>添付書類（ロ）</dc:title>
</cp:coreProperties>
</file>